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Расписание проведения ЕГЭ, ОГЭ, ГВЭ9, ГВЭ-11, сочинения (изложения), устного собеседования по русскому языку в 2023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55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623"/>
        <w:gridCol w:w="2350"/>
        <w:gridCol w:w="2209"/>
        <w:gridCol w:w="2212"/>
      </w:tblGrid>
      <w:tr>
        <w:trPr>
          <w:tblHeader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Да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ЕГ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ГВЭ-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ГЭ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ГВЭ-9</w:t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пуск к ГИА-11 и ГИА-9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 декабря 2022 (ср)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тоговое сочинение (изложение) – основной сро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февраля 2023 (ср)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тоговое сочинение (изложение) – дополнительный сро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 февраля (ср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тоговое собеседование по русскому языку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 марта (ср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тоговое собеседование по русскому языку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 мая (ср)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тоговое сочинение (изложение) – дополнительный сро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 мая (пн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тоговое собеседование по русскому языку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55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626"/>
        <w:gridCol w:w="2351"/>
        <w:gridCol w:w="2209"/>
        <w:gridCol w:w="2209"/>
      </w:tblGrid>
      <w:tr>
        <w:trPr>
          <w:tblHeader w:val="true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Да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ЕГЭ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ГВЭ-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ГЭ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ГВЭ-9</w:t>
            </w:r>
          </w:p>
        </w:tc>
      </w:tr>
      <w:tr>
        <w:trPr>
          <w:cantSplit w:val="true"/>
        </w:trPr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18"/>
              </w:rPr>
              <w:t>ДОСРОЧНЫЙ ПЕРИОД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 марта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еография, литератур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еография, литерату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 марта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 марта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3 марта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 марта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 марта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6 марта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7 марта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 Б, 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 марта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 марта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 марта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 (письм.), биология, физи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, биология, физ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1 марта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апрел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апрел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 апрел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 (уст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 апрел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апрел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 апрел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, информатика и ИКТ (КЕГЭ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, информатика и ИК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 апрел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 апрел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апрел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 апрел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хим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хим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 апрел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 апрел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география, химия, информатика и ИКТ (КЕГЭ), иностранные языки (уст), истор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география, химия, информатика и ИКТ, истор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 апрел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 апрел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ностранные языки (письм.), литература, физика, обществознание, биолог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ностранные языки, литература, физика, обществознание, биолог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 апрел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 апрел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7 апрел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 апрел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 апрел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 Б, 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 апрел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 апрел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</w:t>
            </w:r>
          </w:p>
        </w:tc>
      </w:tr>
      <w:tr>
        <w:trPr>
          <w:trHeight w:val="219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 апрел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3 апрел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 апрел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</w:tr>
      <w:tr>
        <w:trPr>
          <w:trHeight w:val="159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 апрел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6 апрел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7 апрел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форматика и ИКТ, обществознание, химия, литерату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форматика и ИКТ, обществознание, химия, литература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 апрел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 апрел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 апрел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ма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ма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 ма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биология, физика, география, иностранные язы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биология, физика, география, иностранные языки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 ма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ма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 ма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 ма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color w:val="FF0000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color w:val="FF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 ма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ма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 ма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 ма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нформатика и ИКТ, обществознание, химия, литерату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нформатика и ИКТ, обществознание, химия, литература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 ма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стория, биология, физика, география, иностранные язы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стория, биология, физика, география, иностранные языки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 ма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 ма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 ма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 ма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7 ма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 ма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 ма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18"/>
              </w:rPr>
              <w:t>ОСНОВОЙ ПЕРИОД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 ма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физика, биолог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физика, биология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 ма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6 ма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еография, литература, хим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еография, литература, хим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7 ма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 ма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 ма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 ма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, информатика и ИКТ, география, хим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, информатика и ИКТ, география, химия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1 ма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июн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 Б, 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июн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</w:rPr>
              <w:t>иностранные язы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</w:rPr>
              <w:t>иностранные языки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 июн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 июн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июн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физи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физ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 июн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 июн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 июн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июн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 июн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 июн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12 июня (пн)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 июн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 (письм.), биолог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, биолог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 июн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итература, физика, информатика и ИКТ, географ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итература, физика, информатика и ИКТ, география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 июн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 июн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 (уст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7 июн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 (уст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обществознание, биология, хим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обществознание, биология, химия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 июн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 июн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форматика и ИКТ (КЕГЭ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форматика и ИК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 июн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форматика и ИКТ (КЕГЭ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 июн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 июн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3 июн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география, литература, иностранные языки (уст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география, литерату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 июн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color w:val="FF0000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color w:val="FF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 июн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6 июн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 Б, 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7 июн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ностранные языки (письм.), биология, информатика и ИКТ (КЕГЭ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ностранные языки, биология, информатика и ИК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 по всем учебным предметам (кроме РЯ и МАТ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 по всем учебным предметам (кроме РЯ и МАТ)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 июн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обществознание, хим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обществознание, хим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 июн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стория, физи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стория, физ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 по всем учебным предметам (кроме РЯ и МАТ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 по всем учебным предметам (кроме РЯ и МАТ)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 июн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 по всем учебным предмета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 по всем учебным предметам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июл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 по всем учебным предмета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 по всем учебным предмета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 по всем учебным предмета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 по всем учебным предметам</w:t>
            </w:r>
          </w:p>
        </w:tc>
      </w:tr>
      <w:tr>
        <w:trPr>
          <w:trHeight w:val="149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июл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 июл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18"/>
              </w:rPr>
              <w:t>ДОПОЛНИТЕЛЬНЫЙ ПЕРИОД</w:t>
            </w:r>
          </w:p>
        </w:tc>
      </w:tr>
      <w:tr>
        <w:trPr>
          <w:trHeight w:val="138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 сентябр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</w:t>
            </w:r>
          </w:p>
        </w:tc>
      </w:tr>
      <w:tr>
        <w:trPr>
          <w:trHeight w:val="138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сентябр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 сентябр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 сентябр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</w:tr>
      <w:tr>
        <w:trPr>
          <w:trHeight w:val="135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 сентябр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сентябр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 сентябр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 сентябр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 сентябр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 Б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биология, физика, географ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биология, физика, география</w:t>
            </w:r>
          </w:p>
        </w:tc>
      </w:tr>
      <w:tr>
        <w:trPr>
          <w:trHeight w:val="326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 сентябр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 сентябр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 сентябр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, химия, информатика и ИКТ, литература, иностранные язы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, химия, информатика и ИКТ, литература, иностранные языки</w:t>
            </w:r>
          </w:p>
        </w:tc>
      </w:tr>
      <w:tr>
        <w:trPr>
          <w:trHeight w:val="123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 сентябр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7 сентябр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 сентябр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 сентябр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 Б, русский язы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, 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</w:t>
            </w:r>
          </w:p>
        </w:tc>
      </w:tr>
      <w:tr>
        <w:trPr>
          <w:trHeight w:val="19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 сентябр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</w:t>
            </w:r>
          </w:p>
        </w:tc>
      </w:tr>
      <w:tr>
        <w:trPr>
          <w:trHeight w:val="19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 сентябр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 (кроме РЯ и МА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 (кроме РЯ и МА)</w:t>
            </w:r>
          </w:p>
        </w:tc>
      </w:tr>
      <w:tr>
        <w:trPr>
          <w:trHeight w:val="19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 сентябр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 (кроме РЯ и МА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 (кроме РЯ и МА)</w:t>
            </w:r>
          </w:p>
        </w:tc>
      </w:tr>
      <w:tr>
        <w:trPr>
          <w:trHeight w:val="19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3 сентябр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</w:t>
            </w:r>
          </w:p>
        </w:tc>
      </w:tr>
      <w:tr>
        <w:trPr>
          <w:trHeight w:val="19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 сентябр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писание ЕГЭ утверждено приказом Министерства просвещения Российской Федерации и Федеральной службы по надзору в сфере образования и науки от 16.11.2022 </w:t>
        <w:br/>
        <w:t>№ 989/1143 «Об утверждении единого расписания и продолжительности проведения единого государственного экзамена по каждому учебному предмету, требований к использованию средств обучения и воспитания при его проведении в 2023 году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писание ОГЭ утверждено приказом Министерства просвещения Российской Федерации и Федеральной службы по надзору в сфере образования и науки от 16.11.2022 </w:t>
        <w:br/>
        <w:t>№ 990/1144 «Об утверждении единого расписания и продолжительности проведения основного государственного экзамена по каждому учебному предмету, требований к использованию средств обучения и воспитания при его проведении в 2023 году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</w:rPr>
        <w:t xml:space="preserve">Расписание ГВЭ-9 и ГВЭ-11 утверждено приказом Министерства просвещения Российской Федерации и Федеральной службы по надзору в сфере образования и науки </w:t>
        <w:br/>
        <w:t xml:space="preserve">от 16.11.2022 № 991/1145 «Об утверждении единого расписания и продолжительности проведения государственного выпускного экзамена по образовательным программам основного общего и среднего общего образования по каждому учебному предмету, требований </w:t>
        <w:br/>
        <w:t>к использованию средств обучения и воспитания при его проведении в 2023 году».</w:t>
      </w:r>
    </w:p>
    <w:p>
      <w:pPr>
        <w:pStyle w:val="Normal"/>
        <w:ind w:left="-851"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Единый государственный экзамен: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ГЭ по всем учебным предметам начинается в 10.00 по местному времени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должительность ЕГЭ:</w:t>
      </w:r>
    </w:p>
    <w:tbl>
      <w:tblPr>
        <w:tblW w:w="1032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3"/>
        <w:gridCol w:w="2977"/>
      </w:tblGrid>
      <w:tr>
        <w:trPr>
          <w:trHeight w:val="23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м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должительность</w:t>
            </w:r>
          </w:p>
        </w:tc>
      </w:tr>
      <w:tr>
        <w:trPr>
          <w:trHeight w:val="23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тематика профильного уровн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 часа 55 мину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235 минут)</w:t>
            </w:r>
          </w:p>
        </w:tc>
      </w:tr>
      <w:tr>
        <w:trPr>
          <w:trHeight w:val="23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з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итера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атика и И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иолог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сский язы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3 часа 30 мину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210 минут)</w:t>
            </w:r>
          </w:p>
        </w:tc>
      </w:tr>
      <w:tr>
        <w:trPr>
          <w:trHeight w:val="287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Хим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ществозн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стор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остранные языки (английский, французский, немецкий, испанский) (кроме раздела «Говорение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 часа 10 мину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90 минут)</w:t>
            </w:r>
          </w:p>
        </w:tc>
      </w:tr>
      <w:tr>
        <w:trPr>
          <w:trHeight w:val="376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тематика базового уровн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 час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80 минут)</w:t>
            </w:r>
          </w:p>
        </w:tc>
      </w:tr>
      <w:tr>
        <w:trPr>
          <w:trHeight w:val="376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еограф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остранные языки (китайский) (кроме раздела «Говорение»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остранные языки (английский, французский, немецкий, испанский) (раздел «Говорение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 минут</w:t>
            </w:r>
          </w:p>
        </w:tc>
      </w:tr>
      <w:tr>
        <w:trPr>
          <w:trHeight w:val="23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итайский язык (раздел «Говорение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 минут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Средства обучения и воспитания на ЕГЭ:</w:t>
      </w:r>
    </w:p>
    <w:tbl>
      <w:tblPr>
        <w:tblW w:w="1032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ме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едства обучения и воспит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тематик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Линейка, не содержащая справочной информации (далее – линейка), для построения чертежей и рисунков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зик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Линейка для построения графиков и схем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программируемый калькулятор, обеспечивающий выполнение арифметических вычислений (сложение, вычитание, умножение, деление, извлечение корня) и вычисление тригонометрических функций (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sin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cos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tg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ctg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arcsin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arccos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arctg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), при этом не осуществляющий функции средства связи, хранилища базы данных и не имеющий доступа к сетям передачи данных (в том числе к информационно-телекоммуникационной сети «Интернет») (далее – непрограммируемый калькулятор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Хим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епрограммируемый калькулятор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риодическая система химических элементов Д.И. Менделеева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растворимости солей, кислот и оснований в воде; электрохимический ряд напряжений металл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еограф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Линейка для измерения расстояний по топографической карте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ранспортир, не содержащий справочной информации, для определения азимутов по топографической карте; непрограммируемый калькулято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остранные язык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ехнические средства, обеспечивающие воспроизведение аудиозаписей, содержащихся на электронных носителях, для выполнения заданий раздела «Аудирование» КИМ ЕГЭ;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пьютерная техника, не имеющая доступа к информационно-телекоммуникационной сети «Интернет»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удиогарнитура для выполнения заданий раздела «Говорение» КИМ ЕГЭ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атика и ИК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пьютерная техника, не имеющая доступа к информационно-телекоммуникационной сети «Интернет», с установленным программным обеспечением, предоставляющим возможность работы с редакторами электронных таблиц, текстовыми редакторами, средствами программир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Литература 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фографический словарь, позволяющий устанавливать нормативное написание слов.</w:t>
            </w:r>
          </w:p>
        </w:tc>
      </w:tr>
    </w:tbl>
    <w:p>
      <w:pPr>
        <w:pStyle w:val="Normal"/>
        <w:ind w:left="-426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день проведения ЕГЭ на средствах обучения и воспитания не допускается делать пометки, относящиеся к содержанию заданий КИМ ЕГЭ по учебным предметам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сновной государственный экзамен:</w:t>
      </w:r>
    </w:p>
    <w:p>
      <w:pPr>
        <w:pStyle w:val="Normal"/>
        <w:ind w:left="-851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ГЭ по всем учебным предметам начинается в 10.00 по местному времени.</w:t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родолжительность ОГЭ:</w:t>
      </w:r>
    </w:p>
    <w:tbl>
      <w:tblPr>
        <w:tblW w:w="1032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3"/>
        <w:gridCol w:w="2977"/>
      </w:tblGrid>
      <w:tr>
        <w:trPr>
          <w:trHeight w:val="23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м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должительность</w:t>
            </w:r>
          </w:p>
        </w:tc>
      </w:tr>
      <w:tr>
        <w:trPr>
          <w:trHeight w:val="272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темати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 часа 55 мину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235 минут)</w:t>
            </w:r>
          </w:p>
        </w:tc>
      </w:tr>
      <w:tr>
        <w:trPr>
          <w:trHeight w:val="272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сский язы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итера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зи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3 часа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80 минут)</w:t>
            </w:r>
          </w:p>
        </w:tc>
      </w:tr>
      <w:tr>
        <w:trPr>
          <w:trHeight w:val="272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ществозн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стор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Хим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атика и ИК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 часа 30 минут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50 минут)</w:t>
            </w:r>
          </w:p>
        </w:tc>
      </w:tr>
      <w:tr>
        <w:trPr>
          <w:trHeight w:val="272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иолог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еограф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остранные языки (английский, французский, немецкий, испанский) (кроме раздела «Говорение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час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20 минут)</w:t>
            </w:r>
          </w:p>
        </w:tc>
      </w:tr>
      <w:tr>
        <w:trPr>
          <w:trHeight w:val="272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остранные языки (английский, французский, немецкий, испанский) (раздел «Говорение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 минут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 экзаменов использует средства обучения и воспитания для выполнения заданий контрольных измерительных материалов ОГЭ в аудиториях пункта проведения экзаменов</w:t>
      </w:r>
    </w:p>
    <w:p>
      <w:pPr>
        <w:pStyle w:val="Normal"/>
        <w:ind w:left="1069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Средства обучения и воспитания на ОГЭ:</w:t>
      </w:r>
    </w:p>
    <w:tbl>
      <w:tblPr>
        <w:tblW w:w="1032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ме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едства обучения и воспит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сский язык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фографический словарь, позволяющий устанавливать нормативное написание сл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тематик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Линейка, не содержащая справочной информации (далее – линейка), для построения чертежей и рисунков; справочные материалы, содержащие основные формулы курса математики образовательной программы основного общего образования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зик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Линейка для построения графиков и схем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программируемый калькулятор, обеспечивающий выполнение арифметических вычислений (сложение, вычитание, умножение, деление, извлечение корня) и вычисление тригонометрических функций (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sin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cos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tg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ctg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arcsin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arccos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arctg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), а также не осуществляющий функций средства связи, хранилища базы данных и не имеющий доступ к сетям передачи данных (в том числе к информационно-телекоммуникационной сети «Интернет») (далее – непрограммируемый калькулятор)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Лабораторное оборудование для выполнения экспериментального задания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Хим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епрограммируемый калькулятор;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плект химических реактивов и лабораторное оборудование для проведения химических опытов, предусмотренных заданиями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риодическая система химических элементов </w:t>
              <w:br/>
              <w:t xml:space="preserve">Д.И. Менделеева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аблица растворимости солей, кислот и оснований в воде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электрохимический ряд напряжений металл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иолог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инейка для проведения измерений при выполнении заданий с рисунками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программируемый калькулято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Литература 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фографический словарь, позволяющий устанавливать нормативное написание слов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лные тексты художественных произведений, а также сборники лири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еограф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Линейка для измерения расстояний по топографической карте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программируемый калькулятор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еографические атласы для 7-9 классов для решения практических зад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остранные язык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ехнические средства, обеспечивающие воспроизведение аудиозаписей, содержащихся на электронных носителях, для выполнения заданий раздела «Аудирование» КИМ ОГЭ;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пьютерная техника, не имеющая доступа к информационно-телекоммуникационной сети «Интернет»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удиогарнитура для выполнения заданий раздела «Говорение» КИМ ОГЭ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атика и ИК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пьютерная техника, не имеющая доступа к информационно-телекоммуникационной сети «Интернет», с установленным программным обеспечением, предоставляющим возможность работы с редакторами электронных таблиц, текстовыми редакторами, средствами программирования</w:t>
            </w:r>
          </w:p>
        </w:tc>
      </w:tr>
    </w:tbl>
    <w:p>
      <w:pPr>
        <w:pStyle w:val="Normal"/>
        <w:ind w:left="-426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день проведения ОГЭ на средствах обучения и воспитания не допускается делать пометки, относящиеся к содержанию заданий КИМ ОГЭ по учебным предметам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осударственный выпускной экзамен:</w:t>
      </w:r>
    </w:p>
    <w:p>
      <w:pPr>
        <w:pStyle w:val="Normal"/>
        <w:ind w:left="-851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ВЭ-9 и ГВЭ-11 по всем учебным предметам начинается в 10.00 по местному времени.</w:t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родолжительность ГВЭ</w:t>
      </w:r>
      <w:r>
        <w:rPr/>
        <w:t>:</w:t>
      </w:r>
    </w:p>
    <w:tbl>
      <w:tblPr>
        <w:tblW w:w="1051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102"/>
        <w:gridCol w:w="2101"/>
        <w:gridCol w:w="2035"/>
        <w:gridCol w:w="2035"/>
      </w:tblGrid>
      <w:tr>
        <w:trPr>
          <w:trHeight w:val="23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мет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должительность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Продолжительность подготовки ответов на вопросы экзаменационных заданий (устная форма)</w:t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ВЭ-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ВЭ-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ГВЭ-9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(п. 44 Порядка ГИА-9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ГВЭ-1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(п. 53 Порядка ГИА-11)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тематика</w:t>
            </w:r>
          </w:p>
        </w:tc>
        <w:tc>
          <w:tcPr>
            <w:tcW w:w="4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 часа 55 мину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235 минут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1 час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(60 минут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1 час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(60 минут)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сский язык</w:t>
            </w:r>
          </w:p>
        </w:tc>
        <w:tc>
          <w:tcPr>
            <w:tcW w:w="4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40 мину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40 минут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ществозн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3 час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80 минут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 часа 55 мину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235 минут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40 мину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40 минут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иолог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3 час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80 минут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3 час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80 минут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30 мину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50 минут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итератур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3 час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80 минут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3 час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80 минут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1 час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(60 минут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1 час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(60 минут)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стор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 часа 30 мину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50 минут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3 час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80 минут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30 мину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40 минут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Хим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 часа 30 мину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50 минут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 час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20 минут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30 мину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30 минут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зи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 часа 30 мину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50 минут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3 часа 30 мину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210 минут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40 мину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1 час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(60 минут)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еография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 часа 30 мину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50 минут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50 мину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1 час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(60 минут)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атика и ИК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 часа 30 мину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50 минут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 час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20 минут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45 мину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45 минут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остранные языки (английский, французский, немецкий, испанский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 час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20 минут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3 часа 30 мину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210 минут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30 мину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30 минут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итайский язы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3 час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80 минут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30 минут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и ГВЭ-9 и ГВЭ-11 используют средства обучения и воспитания для выполнения текстов, тем, заданий, билетов ГВЭ-9 и ГВЭ-11 в аудиториях пункта проведения экзаменов</w:t>
      </w:r>
    </w:p>
    <w:p>
      <w:pPr>
        <w:pStyle w:val="Normal"/>
        <w:ind w:left="1069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Средства обучения и воспитания на ГВЭ-9:</w:t>
      </w:r>
    </w:p>
    <w:tbl>
      <w:tblPr>
        <w:tblW w:w="1032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ме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едства обучения и воспит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сский язык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фографический и толковый словари, позволяющие устанавливать нормативное написание слов и определять значение лексической единиц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тематик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Линейка, не содержащая справочной информации (далее – линейка), для построения чертежей и рисунков; справочные материалы, содержащие основные формулы курса математики образовательной программы основного общего образования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зик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Линейка для построения графиков и схем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программируемый калькулятор, обеспечивающий выполнение арифметических вычислений (сложение, вычитание, умножение, деление, извлечение корня) и вычисление тригонометрических функций (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sin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cos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tg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ctg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arcsin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arccos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arctg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), при этом не осуществляющий функции средства связи, хранилища базы данных и не имеющий доступ к сетям передачи данных (в том числе к информационно-телекоммуникационной сети «Интернет») (далее – непрограммируемый калькулятор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Хим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епрограммируемый калькулятор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риодическая система химических элементов </w:t>
              <w:br/>
              <w:t xml:space="preserve">Д.И. Менделеева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аблица растворимости солей, кислот и оснований в воде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электрохимический ряд напряжений металл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еограф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программируемый калькулятор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еографические атласы для 7-9 классов для решения практических зад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иолог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иней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Литература 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ксты художественных произведений, а также сборники лири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атика и ИК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пьютерная техника, не имеющая доступа к информационно-телекоммуникационной сети «Интернет», с установленным программным обеспечением, предоставляющем возможность работы с презентациями, редакторами электронных таблиц, текстовыми редакторами, средами программирования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Средства обучения и воспитания на ГВЭ-9 в устной форме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(п. 44 Порядка проведения ГИА-9):</w:t>
      </w:r>
    </w:p>
    <w:tbl>
      <w:tblPr>
        <w:tblW w:w="1032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ме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едства обучения и воспит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тематик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Линейка, не содержащая справочной информации (далее – линейка), для построения чертежей и рисунков; справочные материалы, содержащие основные формулы курса математики образовательной программы основного общего образования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зик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программируемый калькулятор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правочные материалы, содержащие основные формулы курса физики образовательной программы основного общего образ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Хим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епрограммируемый калькулятор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риодическая система химических элементов </w:t>
              <w:br/>
              <w:t xml:space="preserve">Д.И. Менделеева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аблица растворимости солей, кислот и оснований в воде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электрохимический ряд напряжений металл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еограф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программируемый калькулятор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еографические атласы для 7-9 классов для решения практических зад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стор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тласы по истории России для 6-9 классов для использования картографической информации, необходимой для выполнения заданий экзаменационных материал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остранные язык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вуязычный словар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атика и ИК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пьютерная техника, не имеющая доступа к информационно-телекоммуникационной сети «Интернет», с установленным программным обеспечением, предоставляющем возможность работы с презентациями, редакторами электронных таблиц, текстовыми редакторами, средами программирования</w:t>
            </w:r>
          </w:p>
        </w:tc>
      </w:tr>
    </w:tbl>
    <w:p>
      <w:pPr>
        <w:pStyle w:val="Normal"/>
        <w:ind w:left="-426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Средства обучения и воспитания на ГВЭ-11:</w:t>
      </w:r>
    </w:p>
    <w:tbl>
      <w:tblPr>
        <w:tblW w:w="1032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ме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едства обучения и воспит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сский язык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фографический и толковый словари для установления нормативного написания слов и определения значения лексической единиц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тематик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инейка, не содержащая справочной информации (далее – линейка), для построения чертежей и рисунков; справочные материалы, содержащие основные формулы курса математики образовательной программы основного общего и среднего общего образ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еограф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епрограммируемый калькулятор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еографические атласы для 5-10 классов для решения практических зад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зик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Линейка для построения графиков и схем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программируемый калькулято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Хим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епрограммируемый калькулятор;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риодическая система химических элементов </w:t>
              <w:br/>
              <w:t xml:space="preserve">Д.И. Менделеева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растворимости солей, кислот и оснований в воде; электрохимический ряд напряжений металлов</w:t>
            </w:r>
          </w:p>
        </w:tc>
      </w:tr>
    </w:tbl>
    <w:p>
      <w:pPr>
        <w:pStyle w:val="Normal"/>
        <w:ind w:left="-426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Средства обучения и воспитания на ГВЭ-11 в устной форме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(п. 53 Порядка проведения ГИА-11):</w:t>
      </w:r>
    </w:p>
    <w:tbl>
      <w:tblPr>
        <w:tblW w:w="1032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ме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едства обучения и воспит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тематик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инейка, не содержащая справочной информации (далее – линейка), для построения чертежей и рисунков; справочные материалы, содержащие основные формулы курса математики образовательной программы основного общего и среднего общего образ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еограф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епрограммируемый калькулятор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еографические атласы для 5-10 классов для решения практических зад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зик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программируемый калькулятор;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правочный материалы, содержащие основные формулы курса физики образовательной программы основного общего и среднего общего образ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Хим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епрограммируемый калькулятор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риодическая система химических элементов </w:t>
              <w:br/>
              <w:t xml:space="preserve">Д.И. Менделеева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растворимости солей, кислот и оснований в воде; электрохимический ряд напряжений металл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стор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тласы по истории России для 6-11 классов для использования картографической информации, необходимой для выполнения заданий экзаменационных материал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остранные язык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вуязычный словар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атика и ИК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пьютерная техника, не имеющая доступа к информационно-телекоммуникационной сети «Интернет», с установленным программным обеспечением, предоставляющем возможность работы с презентациями, редакторами электронных таблиц, текстовыми редакторами, средами программирования</w:t>
            </w:r>
          </w:p>
        </w:tc>
      </w:tr>
    </w:tbl>
    <w:p>
      <w:pPr>
        <w:pStyle w:val="Normal"/>
        <w:ind w:left="-426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день проведения ГВЭ-9 и ГВЭ-11 на средствах обучения и воспитания не допускается делать пометки, относящиеся к содержанию заданий экзаменационных материалов ГВЭ-9 и ГВЭ-11 по учебным предметам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39:00Z</dcterms:created>
  <dc:creator>okarklina</dc:creator>
  <dc:description/>
  <cp:keywords/>
  <dc:language>en-US</dc:language>
  <cp:lastModifiedBy>Больных Полина Владимировна</cp:lastModifiedBy>
  <cp:lastPrinted>2018-06-29T15:41:00Z</cp:lastPrinted>
  <dcterms:modified xsi:type="dcterms:W3CDTF">2022-12-16T06:47:00Z</dcterms:modified>
  <cp:revision>33</cp:revision>
  <dc:subject/>
  <dc:title/>
</cp:coreProperties>
</file>